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Instructions for the “Yes....but” game                                                           2.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pairs, ask the students to number themselves 1 &amp; 2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tudent 1 is a bouncer on the door to a building. They don’t want to let anyone in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</w:rPr>
        <w:t>Student 2 is desperate to get into the building and needs to persuade Student 1 to let them in – without using any physical force or verbal abuse!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They should take turns to speak. The key rule is that anything they say is true – they can’t deny what the other person says – but they have to start each sentence with ‘Yes, but…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el it first with a volunteer student as a bouncer, for examp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“I have to get into that building: a bomb is about to blow up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“Yes, but this is a bomb-testing factory, so that’s ok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“Yes, but this particular bomb is not supposed to go off, and I’m the only person who can defuse it. Look, here’s my card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“Yes, but I’ve been told that it’s not a problem – the building has been cleared which is why I can’t let you in…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et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ap after a couple of minut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can take quick feedback about arguments and techniques that worked, and use it to lead into the idea of counter argument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01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sz w:val="18"/>
        <w:szCs w:val="18"/>
      </w:rPr>
      <w:t>Grammar for Writing Schemes of Work © National Association for the Teaching of English (NATE) &amp; Authors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4:55:00Z</dcterms:created>
  <dc:creator>Compaq_Owner</dc:creator>
  <dc:description/>
  <cp:keywords/>
  <dc:language>en-US</dc:language>
  <cp:lastModifiedBy>GSE</cp:lastModifiedBy>
  <cp:lastPrinted>2012-02-20T19:20:00Z</cp:lastPrinted>
  <dcterms:modified xsi:type="dcterms:W3CDTF">2012-02-20T19:20:00Z</dcterms:modified>
  <cp:revision>7</cp:revision>
  <dc:subject/>
  <dc:title>An Extract from ‘I Have a Dream’ by Martin Luther King</dc:title>
</cp:coreProperties>
</file>